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0631911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4847956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9119277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5345650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